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11/2021 z dnia 05.10.2021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etto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Gwarancja na całość (min. 24 miesiące) – wskazać ilość miesięcy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11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pełną  dokumentacja w języku polskim lub angielskim zawierająca co najmniej dokumentację techniczno-rozruchową, zasady serwisowania, deklaracje dopuszczającą do pracy na terenie UE, atesty,  (Deklaracja zgodności CE. Zgodność z normami ISO i DIN oraz dyrektywami odnośnie bezpieczeństwa pracy, spełnione laboratoryjne standardy bezpieczeństwa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a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0:57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5T20:57:00Z</dcterms:modified>
  <cp:revision>2</cp:revision>
  <dc:subject/>
  <dc:title/>
</cp:coreProperties>
</file>